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ktroinstal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Část D.1.4.4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ilnoproudá elektroinstalace + elektronické komunika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Rekonstrukce bytu v domě Zámecké náměstí 16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/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Rekonstrukce bytu v domě Zámecké náměstí 16, Krno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Na půdě dřevěné krovy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, jako normální se zpřísňujícími požadavky ČSN 332000-7-701ed.2 – vnitřní prostory, ČSN 332312 – el.zařízení v hořlavých látkách a v nich</w:t>
      </w:r>
    </w:p>
    <w:p>
      <w:pPr>
        <w:pStyle w:val="Normal"/>
        <w:rPr/>
      </w:pPr>
      <w:r>
        <w:rPr/>
        <w:t>b/Prostředí je určeno a zařazeno dle ČSN 332000-5-51ed.3, tabulka ZA1, jako venkovní prostor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/>
      </w:pPr>
      <w:r>
        <w:rPr>
          <w:sz w:val="28"/>
          <w:szCs w:val="28"/>
        </w:rPr>
        <w:t>b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6.2013  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ředpokládaná spotřeba objektu za 1rok provozu je 14</w:t>
      </w:r>
      <w:r>
        <w:rPr/>
        <w:t>MWh.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960"/>
        <w:gridCol w:w="1319"/>
        <w:gridCol w:w="2082"/>
        <w:gridCol w:w="1343"/>
        <w:gridCol w:w="1500"/>
      </w:tblGrid>
      <w:tr>
        <w:trPr>
          <w:trHeight w:val="576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288" w:hRule="atLeast"/>
        </w:trPr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288" w:hRule="atLeast"/>
        </w:trPr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B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5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4325</w:t>
            </w:r>
          </w:p>
        </w:tc>
      </w:tr>
      <w:tr>
        <w:trPr>
          <w:trHeight w:val="288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9,55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43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9,1 kW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5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9,55 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nezměněno</w:t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řešena smlouvou na ČEZ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/>
      </w:pPr>
      <w:r>
        <w:rPr>
          <w:i/>
        </w:rPr>
        <w:t>Ochranné pospojování</w:t>
        <w:tab/>
        <w:tab/>
        <w:tab/>
        <w:tab/>
        <w:t>je řešeno v rozváděčích  ze sběrnic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 xml:space="preserve">PE vodičem,6CYz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Dole v chodbičce u vchodových dveří je instalovaný ve zdi elektroměrový rozváděč RE. V RE je příprava pro byt tzn. hlavní jistič před elektroměrem 25A/3/B a 1x jistič sazba 2A/1.</w:t>
      </w:r>
    </w:p>
    <w:p>
      <w:pPr>
        <w:pStyle w:val="Normal"/>
        <w:jc w:val="both"/>
        <w:rPr/>
      </w:pPr>
      <w:r>
        <w:rPr/>
        <w:t>Toto zapojení na 2-sazbu se zruší a ponechá se výplet 6CY vodiči pro jednoduchou sazbu. Nově bude z RE natažen ve zdi nový napájecí vodič 4Bx10 CYKY a vodič uzemnění a hlavního pospojování 10Cyzž. Oba vodiče se zavedou do nově instalovaného rozváděče RB – bytový rozváděč. RB se umístí na místo původního rozváděče v ČM 201.</w:t>
      </w:r>
    </w:p>
    <w:p>
      <w:pPr>
        <w:pStyle w:val="Normal"/>
        <w:jc w:val="both"/>
        <w:rPr/>
      </w:pPr>
      <w:r>
        <w:rPr/>
        <w:t xml:space="preserve">Výplet v RE bude  proveden dle pokynů vydaných rozvodnými závody a dle dnes platných ČSN řady 332000-x. Hlavní jistič před elektroměrem /jeho hodnota 25A/3/ bude ponechána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. </w:t>
      </w:r>
      <w:r>
        <w:rPr>
          <w:b/>
          <w:i/>
        </w:rPr>
        <w:t>Veškeré zářivkové osvětlení a světelná tělesa s kompaktní zářivkou jsou v provedení s elektronickým předřadníkem!</w:t>
      </w:r>
    </w:p>
    <w:p>
      <w:pPr>
        <w:pStyle w:val="Normal"/>
        <w:jc w:val="both"/>
        <w:rPr/>
      </w:pPr>
      <w:r>
        <w:rPr>
          <w:b/>
          <w:i/>
        </w:rPr>
        <w:t>Tento typ osvětlení je vhodný pro trvalé zatížení a vykazuje úsporu el.energie až 25%. Prodlužuje životnost zdrojů až o 50% a mají okamžitý start bez blikání. Nemají stroboskopický jev a v případě poruchy neblikají/nesvítí/.</w:t>
      </w:r>
      <w:r>
        <w:rPr/>
        <w:t xml:space="preserve"> Osvětlovací tělesa pro bytovou potřebu  v provedení IP 40 či IP20. Počet světel v jednotlivých místnostech určil světelný projekt, který bude dodán dle potřeby na hygienu.</w:t>
      </w:r>
    </w:p>
    <w:p>
      <w:pPr>
        <w:pStyle w:val="Normal"/>
        <w:jc w:val="both"/>
        <w:rPr/>
      </w:pPr>
      <w:r>
        <w:rPr/>
        <w:t xml:space="preserve">Osvětlovací tělesa budou řešena tak, aby pokryla navrženou osvětlenost viz tabulka níže. </w:t>
      </w:r>
    </w:p>
    <w:tbl>
      <w:tblPr>
        <w:tblW w:w="98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5302"/>
        <w:gridCol w:w="190"/>
        <w:gridCol w:w="747"/>
        <w:gridCol w:w="1069"/>
        <w:gridCol w:w="960"/>
      </w:tblGrid>
      <w:tr>
        <w:trPr>
          <w:trHeight w:val="372" w:hRule="atLeast"/>
        </w:trPr>
        <w:tc>
          <w:tcPr>
            <w:tcW w:w="8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734301/Z1-obytné prosto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tab.B1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atri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méně frekventované komunika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vstup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nasvětlení obytné místnosti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šatny,spíž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wc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5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místnost pro domácí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linka, varná deska sporáku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žené typy osvětlení viz PD D.1.4.4.4.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Tam, kde budou u zásuvek 230V rozvody televizní budou tyto přidány do kompaktního rámečku k zásuvkám. Zásuvky jsou v provedení tzv. polozapuštěném. Krytí zásuvek bude IP20. Zásuvky budou přednostně umístěny 0,5m parapetem nad podlahou. V technologických prostorách pak v úrovni vypínačů tzn. 0,9m /nebo 1,2m/spodním okrajem parapet. Zásuvky pro vytápěcí žebřík v koupelně a zásuvka pro plynový kotel, budou umístěny dle instalovaných zařízení tzn. dle plyn. kotle a typu žebříku.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/>
        <w:t>RE</w:t>
      </w:r>
    </w:p>
    <w:p>
      <w:pPr>
        <w:pStyle w:val="Normal"/>
        <w:jc w:val="both"/>
        <w:rPr/>
      </w:pPr>
      <w:r>
        <w:rPr/>
        <w:t>Elektroměrový rozváděč a hlavní rozváděč objektu je v provedení do zdi, oceloplechový v krytí IP 40/20. Část elektroměrová zahrnuje vlastní měření elektroměrem – přímé měření a hlavní jistič před elektroměrem. Tato část bude plombovatelná. Část RE pro byt zahrnuje :</w:t>
      </w:r>
    </w:p>
    <w:p>
      <w:pPr>
        <w:pStyle w:val="Normal"/>
        <w:jc w:val="both"/>
        <w:rPr/>
      </w:pPr>
      <w:r>
        <w:rPr/>
        <w:t>a/ hlavní jištění 25A/3/B</w:t>
      </w:r>
    </w:p>
    <w:p>
      <w:pPr>
        <w:pStyle w:val="Normal"/>
        <w:jc w:val="both"/>
        <w:rPr/>
      </w:pPr>
      <w:r>
        <w:rPr/>
        <w:t>b/ nový napájecí kabel pro R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áděč RB zahrnuj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napájení a jištění zásuvkových okruhů celého by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napájení a jištění světelných okruhů celého by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přípojnici PAS – pospojování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jistí napájení DT-domácího telefo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vnitřní ochranu proti přepětí –SPD1+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napájení pro zvonek od bytových dveř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bude provedeno v rozváděči RB za svodičem přepětí – viz jednotlivé PD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 či v dutinách stěn a strop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Jiné technologické zařízení</w:t>
      </w:r>
    </w:p>
    <w:p>
      <w:pPr>
        <w:pStyle w:val="Normal"/>
        <w:jc w:val="both"/>
        <w:rPr/>
      </w:pPr>
      <w:r>
        <w:rPr/>
        <w:t>V ČM 204 v kuchyni se nainstaluje v krabici ve zdi /P-0,5m/přívod pro sporák. Z krabice se vyústí el.instalační trubka pro zavedení pohyblivého přívodu od sporáku. Pohyblivý přívod se při napojení zajistí v krabici proti tahu.</w:t>
      </w:r>
    </w:p>
    <w:p>
      <w:pPr>
        <w:pStyle w:val="Normal"/>
        <w:jc w:val="both"/>
        <w:rPr/>
      </w:pPr>
      <w:r>
        <w:rPr/>
        <w:t>V ČM 205 a 206 se nainstalují odtahové ventilátory/dodávka stavby/. Tyto ventilátory se napojí na vypínač osvětlení přes časový spínač CS3 4B. Spínač se nastaví tak, aby ventilátor zapínal 10 s po zapnutí vypínače a vypínal ventilátor po 3min po vypnutí vypínače. Spínač se umístí v krabici pod strojkem vypínače.</w:t>
      </w:r>
    </w:p>
    <w:p>
      <w:pPr>
        <w:pStyle w:val="Normal"/>
        <w:jc w:val="both"/>
        <w:rPr/>
      </w:pPr>
      <w:r>
        <w:rPr/>
        <w:t xml:space="preserve">Nad umyvadly v ČM 205 a 206 se umístí </w:t>
      </w:r>
      <w:r>
        <w:rPr>
          <w:strike/>
        </w:rPr>
        <w:t>atestovaná galérka pro koupelny se</w:t>
      </w:r>
      <w:r>
        <w:rPr/>
        <w:t xml:space="preserve"> světlo a zás.23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Veškerý rozvod bude proveden pod omítkou ve zdi, či v dutinách stěn a strop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svodiči přepětí typu SPD 1,2 která se umístí do rozváděče RB. Ochrana SPD 3 pak bude instalována v jednotlivých zásuvkách dle potřeby na náklady nájemníka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zemnění řeší ČSN 33200-5-54ed2 a dle této normy budou použity páskové zemniče doplněné o drátové či deskové. Uzemnění bude vyvedeno do rozváděče RE, na sběrnici PAS.Tato PAS se propojí s PAS v RB. Dle ČSN 332000-4-41ed2 se provede hlavní pospojování tzv. přípojnice PAS, která bude provedena v rozváděči RE. Na tuto sběrnici se napojí veškeré vodivé části budovy tj. plynové vedení, Fe rozvod vody, Fe konstrukce budovy ,odpady atp. a přípojnice pospojování jednotlivých rozváděčů. Zároveň se přivede na PAS uzemnění. Doplňující pospojování se pak provede z jednotlivých podružných rozváděčů ze sběrnice PE. Průřezy vodičů ,provedení viz ČSN 332000-4-41ed2. viz prováděcí PD.</w:t>
      </w:r>
    </w:p>
    <w:p>
      <w:pPr>
        <w:pStyle w:val="TextBody"/>
        <w:jc w:val="both"/>
        <w:rPr/>
      </w:pP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elefonní rozvod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vod internetu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rPr/>
      </w:pPr>
      <w:r>
        <w:rPr>
          <w:i/>
          <w:u w:val="single"/>
        </w:rPr>
        <w:t>EPS, EZS a  hlásiče kouře</w:t>
      </w:r>
    </w:p>
    <w:p>
      <w:pPr>
        <w:pStyle w:val="Normal"/>
        <w:jc w:val="both"/>
        <w:rPr/>
      </w:pPr>
      <w:r>
        <w:rPr/>
        <w:t>V chodbě bytu v ČM 201 se osadí na strop autonomní hlásič kouře. EZS tato PD neřeší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MKS a domácí telefon DT</w:t>
      </w:r>
    </w:p>
    <w:p>
      <w:pPr>
        <w:pStyle w:val="Normal"/>
        <w:jc w:val="both"/>
        <w:rPr/>
      </w:pPr>
      <w:r>
        <w:rPr/>
        <w:t>MKS tato PD neřeší.</w:t>
      </w:r>
    </w:p>
    <w:p>
      <w:pPr>
        <w:pStyle w:val="Normal"/>
        <w:jc w:val="both"/>
        <w:rPr/>
      </w:pPr>
      <w:r>
        <w:rPr/>
        <w:t xml:space="preserve">V rozváděči RB je prostor pro umístění napájení pro DT. Je navrženo DT pro dva byty v poschodí dom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, včetně nových editací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červen 2013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8:00Z</dcterms:created>
  <dc:creator>Zdeněk  - Frýdl</dc:creator>
  <dc:description/>
  <dc:language>en-US</dc:language>
  <cp:lastModifiedBy>kotas</cp:lastModifiedBy>
  <cp:lastPrinted>2013-06-25T09:46:00Z</cp:lastPrinted>
  <dcterms:modified xsi:type="dcterms:W3CDTF">2014-05-14T07:18:00Z</dcterms:modified>
  <cp:revision>2</cp:revision>
  <dc:subject/>
  <dc:title>3</dc:title>
</cp:coreProperties>
</file>